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WYKAZ  DZIAŁEK MINCHOWCE –ETAP I  gm. Bralin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95"/>
        <w:gridCol w:w="6917"/>
      </w:tblGrid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ziałki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łasnoś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nichowice -   sieć</w:t>
            </w:r>
          </w:p>
        </w:tc>
      </w:tr>
      <w:tr>
        <w:trPr>
          <w:trHeight w:val="5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/3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Gmina Bralin, ul. Rynek 3 , 63-640 Bralin </w:t>
            </w:r>
          </w:p>
        </w:tc>
      </w:tr>
      <w:tr>
        <w:trPr>
          <w:trHeight w:val="5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Gmina Bralin, ul. Rynek 3 , 63-640 Bralin</w:t>
            </w:r>
          </w:p>
        </w:tc>
      </w:tr>
      <w:tr>
        <w:trPr>
          <w:trHeight w:val="5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wiatowy Zarząd Dróg Słupia p/Kępnem ul. Katowicka 10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-604 Baranów </w:t>
            </w:r>
          </w:p>
        </w:tc>
      </w:tr>
      <w:tr>
        <w:trPr>
          <w:trHeight w:val="5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wiatowy Zarząd Dróg Słupia p/Kępnem  ul. Katowicka 10, </w:t>
            </w:r>
          </w:p>
          <w:p>
            <w:pPr>
              <w:pStyle w:val="Normal"/>
              <w:jc w:val="center"/>
              <w:rPr/>
            </w:pPr>
            <w:r>
              <w:rPr/>
              <w:t>63-604 Baranów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2:45:00Z</dcterms:created>
  <dc:creator>Sławomir</dc:creator>
  <dc:description/>
  <cp:keywords/>
  <dc:language>en-US</dc:language>
  <cp:lastModifiedBy>Sawomir Gynter</cp:lastModifiedBy>
  <cp:lastPrinted>2015-08-30T22:18:00Z</cp:lastPrinted>
  <dcterms:modified xsi:type="dcterms:W3CDTF">2016-07-10T16:08:00Z</dcterms:modified>
  <cp:revision>24</cp:revision>
  <dc:subject/>
  <dc:title/>
</cp:coreProperties>
</file>